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77/2025 - menor preço Por Lote. Objeto: Aquisição de material esportivo, fisioterapia e academia para toda a UDESC. Início da entrega de propostas: às 14:00 horas do dia 31/05/2025. Fim da entrega de propostas: às 14:00 horas do dia 12/06/2025. Abertura da sessão: a partir das 14:00 horas do dia 12/06/2025. Início da disputa: a partir das 14:15 horas do dia 12/06/2025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10981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718978A3B8789780F4FB15386D6F3AFB1449EFBC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35</Words>
  <Characters>731</Characters>
  <CharactersWithSpaces>8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5-29T18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